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42"/>
        <w:gridCol w:w="1242"/>
        <w:gridCol w:w="1326"/>
        <w:gridCol w:w="1326"/>
        <w:gridCol w:w="646"/>
        <w:gridCol w:w="647"/>
        <w:gridCol w:w="647"/>
        <w:gridCol w:w="647"/>
        <w:gridCol w:w="64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1: Meani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2: Meani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3: Gramma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4: Gramma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na Cho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ce M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 H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ey G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Su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na Cho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 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Hu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ia W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ey Ga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Hu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sica J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 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sica J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Hu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a Yu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 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t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sica J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y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Hu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t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ce Ma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elina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sica J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ce Ma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Su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t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Su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ia W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ce M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na Cho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t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ia W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Su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ey G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ce Ma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a Yua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ia W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Su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a Yua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y Zh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 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ia W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y Zh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ki H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a Yu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Hu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elina Zh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y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sica J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a Yua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ki H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na Cho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elina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ki H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na Cho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ey Ga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ki H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elina Zh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ey Ga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ki H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t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y Zh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elina Zh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1: Meani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2: Meani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3: Gramma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4: Gramma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vonne Sh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ge Ch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ne W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ie Ca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cky So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ody Ch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c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ge Ch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ah So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cy Cu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vonne Shao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ody Ch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ne W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ia Do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le Yu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rly Ryo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cy Cu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m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vonne Sha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is Park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ia Do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tha 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vian Zh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cky So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m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Angel Yu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Ji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ley Z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ah So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tha H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c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n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ne W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Ji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vian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ie Ca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n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ley Z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ge Ch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c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ody Ch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Angel Yu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ie Ca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is Par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cy Cu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Ji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c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ge Ch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rly Ryo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ia Do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vian Zh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is Par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ody Ch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vonne Sha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m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ley Zh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rly Ryo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cy Cu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cky So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tha 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vonne Sh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ia Do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ah So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Ji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ie Ca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cky So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m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ne W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n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ge Che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ah So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tha H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ody Che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ne W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Ji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cy Cu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n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Angel Yu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c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ia Do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ley Z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is Par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m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Angel Yu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vian Zh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rly Ryo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tha H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vian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is Par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cky So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n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ley Z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rly Ryo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ie Ca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ah So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47:00Z</dcterms:created>
  <dc:creator>Valued Gateway Customer</dc:creator>
  <dc:description/>
  <cp:keywords/>
  <dc:language>en-US</dc:language>
  <cp:lastModifiedBy>Valued Gateway Customer</cp:lastModifiedBy>
  <cp:lastPrinted>2010-03-25T07:27:00Z</cp:lastPrinted>
  <dcterms:modified xsi:type="dcterms:W3CDTF">2010-03-26T01:47:00Z</dcterms:modified>
  <cp:revision>2</cp:revision>
  <dc:subject/>
  <dc:title>Assign</dc:title>
</cp:coreProperties>
</file>